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2" w:right="192" w:hanging="0"/>
        <w:jc w:val="center"/>
        <w:rPr>
          <w:rFonts w:ascii="Trebuchet MS" w:hAnsi="Trebuchet MS" w:cs="Trebuchet MS"/>
          <w:b/>
          <w:b/>
          <w:bCs/>
          <w:iCs/>
          <w:color w:val="000000"/>
          <w:sz w:val="28"/>
          <w:szCs w:val="22"/>
        </w:rPr>
      </w:pPr>
      <w:r>
        <w:rPr>
          <w:rFonts w:cs="Trebuchet MS" w:ascii="Trebuchet MS" w:hAnsi="Trebuchet MS"/>
          <w:b/>
          <w:bCs/>
          <w:iCs/>
          <w:color w:val="000000"/>
          <w:sz w:val="28"/>
          <w:szCs w:val="22"/>
        </w:rPr>
        <w:t>Bonaldo sostiene il futuro del design</w:t>
      </w:r>
    </w:p>
    <w:p>
      <w:pPr>
        <w:pStyle w:val="Normal"/>
        <w:spacing w:lineRule="auto" w:line="276"/>
        <w:ind w:right="192" w:hanging="0"/>
        <w:jc w:val="both"/>
        <w:rPr>
          <w:rFonts w:ascii="Trebuchet MS" w:hAnsi="Trebuchet MS" w:cs="Trebuchet M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i/>
          <w:sz w:val="22"/>
          <w:szCs w:val="22"/>
        </w:rPr>
        <w:t>Febbraio 2018</w:t>
      </w:r>
      <w:r>
        <w:rPr>
          <w:rFonts w:cs="Trebuchet MS" w:ascii="Trebuchet MS" w:hAnsi="Trebuchet MS"/>
          <w:sz w:val="22"/>
          <w:szCs w:val="22"/>
        </w:rPr>
        <w:t xml:space="preserve"> –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Quanto conta la connessione tra mondo accademico e azienda?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bCs/>
          <w:color w:val="000000"/>
          <w:sz w:val="22"/>
          <w:szCs w:val="22"/>
          <w:lang w:eastAsia="it-IT"/>
        </w:rPr>
        <w:t xml:space="preserve">Per </w:t>
      </w: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it-IT"/>
        </w:rPr>
        <w:t>Bonaldo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, brand 100% Made In Italy affermato a livello internazionale per la produzione di arredi e complementi di design, l’esperienza sul campo è il segreto per formare ed appassionare una nuova generazione di designer. E questa convinzione si è tradotta concretamente nel supporto dell'Azienda padovana agli studenti del “Corso di metaprogetto” della facoltà di </w:t>
      </w:r>
      <w:r>
        <w:rPr>
          <w:rFonts w:cs="Trebuchet MS" w:ascii="Trebuchet MS" w:hAnsi="Trebuchet MS"/>
          <w:i/>
          <w:iCs/>
          <w:color w:val="000000"/>
          <w:sz w:val="22"/>
          <w:szCs w:val="22"/>
          <w:lang w:eastAsia="it-IT"/>
        </w:rPr>
        <w:t>Design del prodotto industriale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 del </w:t>
      </w: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it-IT"/>
        </w:rPr>
        <w:t>Politecnico di Milano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b/>
          <w:b/>
          <w:bCs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bCs/>
          <w:color w:val="000000"/>
          <w:sz w:val="22"/>
          <w:szCs w:val="22"/>
          <w:lang w:eastAsia="it-IT"/>
        </w:rPr>
        <w:t>In prima fila,</w:t>
      </w: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Alberto Bonaldo, Managing Director e rappresentante della terza generazione della famiglia, che, insieme al suo team, ha invitato nel proprio headquarter un gruppo di allievi del PoliMI mettendo a disposizione il proprio know-how tecnico per uno stimolante viaggio dalla teoria alla pratica, là dove il progetto di design ‘prende vita’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Dal connubio tra materie, forme e colori, tra ricerca e creatività, sono nati il tavolo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Gea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 e la sedia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Daphne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, due progetti che, grazie ai contrasti tra materiali come il legno, il vetro e l’acciaio, si rifanno al mondo naturale con un’accezione floreale. Gli elaborati di Gea e Daphne verranno esposti nell'area museale dello showroom Bonaldo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L'incontro con gli studenti del PoliMi ha rappresentato un’importante opportunità di ispirazione e di formazione reciproca: da un lato per gli studenti che sono entrati nel vivo della progettazione - dal concept all'analisi e individuazione di soluzioni tecniche fino alla scoperta del ‘dietro le quinte’ della produzione - dall'altro per Bonaldo che da sempre sostiene le nuove generazioni di designer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Un sostegno che l'Azienda porta avanti con orgoglio attraverso un'intensa attività di </w:t>
      </w: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it-IT"/>
        </w:rPr>
        <w:t>talent scouting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 mirata alla scoperta e alla valorizzazione di designer ancora sconosciuti ma dalle grandi potenzialità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ind w:left="142" w:hanging="0"/>
        <w:jc w:val="both"/>
        <w:rPr>
          <w:rFonts w:ascii="Trebuchet MS" w:hAnsi="Trebuchet MS" w:cs="Trebuchet MS"/>
          <w:b/>
          <w:b/>
          <w:bCs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Tra ispirazioni internazionali, contaminazioni e idee innovative, l’apporto creativo di questi giovani talenti ha portato nel tempo alla realizzazione di complementi riconosciuti e apprezzati in tutto il mondo: una scommessa che negli ultimi anni si è rivelata vincente. Ne è il perfetto esempio il percorso di successo di </w:t>
      </w: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it-IT"/>
        </w:rPr>
        <w:t>Alain Gilles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: il designer belga, infatti, ha iniziato a collaborare con l’azienda padovana quando era un giovane talentuoso ma ancora sconosciuto al grande pubblico. Una partnership nata sotto una buona stella che ha portato Gilles a crescere e a contribuire al percorso evolutivo di Bonaldo, ideando e progettando alcuni dei prodotti più iconici del brand, come il </w:t>
      </w: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it-IT"/>
        </w:rPr>
        <w:t>Big Table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, un tavolo ‘fuori dagli schemi’, in cui è riuscito a introdurre colore e movimento in un prodotto solitamente statico e monocromatico. </w:t>
      </w:r>
    </w:p>
    <w:p>
      <w:pPr>
        <w:pStyle w:val="Normal"/>
        <w:ind w:left="142" w:hanging="0"/>
        <w:jc w:val="both"/>
        <w:rPr>
          <w:rFonts w:ascii="Trebuchet MS" w:hAnsi="Trebuchet MS" w:cs="Trebuchet MS"/>
          <w:b/>
          <w:b/>
          <w:bCs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ind w:left="14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eastAsia="Trebuchet MS" w:cs="Trebuchet MS" w:ascii="Trebuchet MS" w:hAnsi="Trebuchet MS"/>
          <w:bCs/>
          <w:i/>
          <w:iCs/>
          <w:sz w:val="22"/>
          <w:szCs w:val="22"/>
        </w:rPr>
        <w:t xml:space="preserve"> </w:t>
      </w:r>
    </w:p>
    <w:p>
      <w:pPr>
        <w:pStyle w:val="Normal"/>
        <w:ind w:firstLine="142"/>
        <w:rPr>
          <w:rFonts w:ascii="Trebuchet MS" w:hAnsi="Trebuchet MS" w:cs="Trebuchet MS"/>
          <w:b/>
          <w:b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Contatti PR&amp;Press:</w:t>
      </w:r>
    </w:p>
    <w:p>
      <w:pPr>
        <w:pStyle w:val="Normal"/>
        <w:ind w:firstLine="142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 xml:space="preserve">AD MIRABILIA +39 02 4382191 bonaldo@admirabilia.it  </w:t>
      </w:r>
    </w:p>
    <w:p>
      <w:pPr>
        <w:pStyle w:val="Normal"/>
        <w:ind w:left="142" w:hanging="0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Manuela Lubrano +39 349 2410696        Serena Blundo +39 340 9036543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993" w:top="209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gfa Rotis Semisans">
    <w:altName w:val="Segoe Scrip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variable"/>
  </w:font>
  <w:font w:name="ATRotis Semisans 55">
    <w:charset w:val="00"/>
    <w:family w:val="auto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Frutiger-Ligh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3265" cy="27686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032" t="-141" r="14587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jc w:val="center"/>
      <w:rPr>
        <w:rFonts w:ascii="Frutiger-Light;Calibri" w:hAnsi="Frutiger-Light;Calibri" w:cs="Frutiger-Light;Calibri"/>
        <w:color w:val="5A5A5C"/>
        <w:spacing w:val="-7"/>
        <w:sz w:val="14"/>
        <w:szCs w:val="14"/>
      </w:rPr>
    </w:pPr>
    <w:r>
      <w:rPr>
        <w:rFonts w:eastAsia="Times New Roman" w:cs="Times New Roman" w:ascii="Cambria" w:hAnsi="Cambria"/>
        <w:color w:val="000000"/>
        <w:lang w:val="en-US" w:eastAsia="en-US"/>
      </w:rPr>
      <w:drawing>
        <wp:inline distT="0" distB="0" distL="0" distR="0">
          <wp:extent cx="2007870" cy="327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089" t="-45" r="3833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007870" cy="327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agrafobase"/>
      <w:jc w:val="center"/>
      <w:rPr>
        <w:rFonts w:ascii="Cambria" w:hAnsi="Cambria" w:eastAsia="Times New Roman" w:cs="Times New Roman"/>
        <w:color w:val="000000"/>
        <w:spacing w:val="-7"/>
        <w:sz w:val="14"/>
        <w:szCs w:val="14"/>
        <w:lang w:val="en-US" w:eastAsia="en-US"/>
      </w:rPr>
    </w:pPr>
    <w:r>
      <w:rPr>
        <w:rFonts w:eastAsia="Times New Roman" w:cs="Times New Roman" w:ascii="Cambria" w:hAnsi="Cambria"/>
        <w:color w:val="000000"/>
        <w:spacing w:val="-7"/>
        <w:sz w:val="14"/>
        <w:szCs w:val="14"/>
        <w:lang w:val="en-US" w:eastAsia="en-US"/>
      </w:rPr>
    </w:r>
  </w:p>
  <w:p>
    <w:pPr>
      <w:pStyle w:val="Paragrafobase"/>
      <w:rPr>
        <w:rFonts w:ascii="Frutiger-Light;Calibri" w:hAnsi="Frutiger-Light;Calibri" w:eastAsia="Times New Roman" w:cs="Frutiger-Light;Calibri"/>
        <w:color w:val="5A5A5C"/>
        <w:spacing w:val="-7"/>
        <w:sz w:val="14"/>
        <w:szCs w:val="14"/>
        <w:lang w:val="en-US" w:eastAsia="en-US"/>
      </w:rPr>
    </w:pPr>
    <w:r>
      <w:rPr>
        <w:rFonts w:eastAsia="Times New Roman" w:cs="Frutiger-Light;Calibri" w:ascii="Frutiger-Light;Calibri" w:hAnsi="Frutiger-Light;Calibri"/>
        <w:color w:val="5A5A5C"/>
        <w:spacing w:val="-7"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gfa Rotis Semisans;Segoe Script" w:hAnsi="Agfa Rotis Semisans;Segoe Script" w:eastAsia="Times New Roman" w:cs="Agfa Rotis Semisans;Segoe Script"/>
      <w:sz w:val="22"/>
      <w:szCs w:val="24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ps">
    <w:name w:val="hps"/>
    <w:qFormat/>
    <w:rPr/>
  </w:style>
  <w:style w:type="character" w:styleId="Titolo2Carattere">
    <w:name w:val="Titolo 2 Carattere"/>
    <w:qFormat/>
    <w:rPr>
      <w:rFonts w:ascii="Verdana" w:hAnsi="Verdana" w:eastAsia="Times New Roman" w:cs="Verdana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lang w:val="it-IT"/>
    </w:rPr>
  </w:style>
  <w:style w:type="character" w:styleId="SoggettocommentoCarattere">
    <w:name w:val="Soggetto commento Carattere"/>
    <w:qFormat/>
    <w:rPr>
      <w:rFonts w:ascii="Arial" w:hAnsi="Arial" w:cs="Arial"/>
      <w:b/>
      <w:bCs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Corpodeltesto2">
    <w:name w:val="Corpo del testo 2"/>
    <w:basedOn w:val="Normal"/>
    <w:qFormat/>
    <w:pPr>
      <w:snapToGrid w:val="false"/>
    </w:pPr>
    <w:rPr>
      <w:rFonts w:ascii="Agfa Rotis Semisans;Segoe Script" w:hAnsi="Agfa Rotis Semisans;Segoe Script" w:eastAsia="Times New Roman" w:cs="Agfa Rotis Semisans;Segoe Script"/>
      <w:sz w:val="22"/>
      <w:lang w:val="en-US"/>
    </w:rPr>
  </w:style>
  <w:style w:type="paragraph" w:styleId="TextDZ">
    <w:name w:val="Text DZ"/>
    <w:basedOn w:val="Normal"/>
    <w:qFormat/>
    <w:pPr>
      <w:overflowPunct w:val="false"/>
      <w:autoSpaceDE w:val="false"/>
      <w:snapToGrid w:val="false"/>
      <w:spacing w:lineRule="atLeast" w:line="280"/>
    </w:pPr>
    <w:rPr>
      <w:rFonts w:ascii="ATRotis Semisans 55" w:hAnsi="ATRotis Semisans 55" w:eastAsia="Times New Roman" w:cs="ATRotis Semisans 55"/>
      <w:szCs w:val="20"/>
      <w:lang w:val="de-D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5:35:00Z</dcterms:created>
  <dc:creator>br&amp;a</dc:creator>
  <dc:description/>
  <cp:keywords/>
  <dc:language>en-US</dc:language>
  <cp:lastModifiedBy>Serena Blundo - AD MIRABILIA</cp:lastModifiedBy>
  <cp:lastPrinted>2018-02-14T10:53:00Z</cp:lastPrinted>
  <dcterms:modified xsi:type="dcterms:W3CDTF">2018-02-16T15:52:00Z</dcterms:modified>
  <cp:revision>3</cp:revision>
  <dc:subject/>
  <dc:title/>
</cp:coreProperties>
</file>